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8.11.2025 г. № 1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НЫЙ ПЛАН (ПРОГРАМ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6 год И ПЛАНОВЫЙ ПЕРИОД 2027-2028 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Настоящий Прогнозный план (программа)  приватизации  муниципального имущества  казны Новосильского района Орловской области на 2026 год и плановый период 2027-2028гг (именуемый далее - программа  приватизации) разработан на основа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ражданского кодекса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1.12.2001 г. № 178-ФЗ «О  приватизации  государственного и муниципального имуществ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9.07.1998 г. № 135-ФЗ «Об оценочной деятельности в Российской Федераци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тава Новосильского района Орл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ожения «О владении, пользовании и распоряжении муниципальным имуществом Новосиль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цели и задачи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тимизация структуры муниципальной собственности путём приватизации части государственного сектора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здание условий для эффективного использования  объектов 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доходов муниципаль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указанных задач будет достигаться за счёт принятия решений о способе, сроке и начальной цене приватизации имущества на основании всестороннего анализа складывающейся экономической ситуации и конъюнктуры рынка, проведения инвентаризации и независимой оценки имущества, соотнесения предлагаемого к приватизации объёма муниципального имущества с возможностями рыночного спроса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и реализации программы приватизации соблюдаются ограничения, установленные Федеральным законом от 21.12.2001 г. № 178-ФЗ «О приватизации государственного и муниципального имущества», иными нормами действующего законодательства и местных распорядительн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Действие программы приватизации не распространяется на отношения, возникающие при отчужд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емли (кроме земельных участков на которых расположено приватизируемое имущест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родных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жилищного фон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имущества на основании судебного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пособы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При реализации программы приватизации используются способы приватизации, предусмотренные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2. 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 № 86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орядок оценки стоимости приватизируемого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1. В соответствии с требованиями Федерального закона от 21.12.2001 г. № 178-ФЗ «О приватизации государственного и муниципального имущества»,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0"/>
          <w:szCs w:val="20"/>
        </w:rPr>
        <w:t>5.2. В случае отсутствия спроса на  приватизируемое  имущество уменьшение начальной цены осуществляется также в соответствии с нормами Федерального закона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Исходя из прогноза социально-экономического развития Новосильского района на 2026год, анализа экономических характеристик предполагаемого к приватизации муниципального имущества и опыта его продаж при осуществлении необходимых организационных мероприятий и при благоприятной конъюнктуре рынка, в 2026 году плановый период 2027-2028 гг ожидается получение доходов районного бюджета от приватизации муниципального имущества  по 1,0 млн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плата и распределение денежных средств от продажи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Денежные средства, полученные от продажи муниципального имущества, распределяются на основании Федерального закона от 21.12.2001 г. № 178-ФЗ «О  приватизации  государственного и муниципального имущества» и Положения «О владении, пользовании и распоряжении муниципальным имуществом Новосильского района» и в полном объёме поступают в бюджет Новосиль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Информационное обеспечение процесса  приват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1. Информационные сообщения о продаже муниципального имущества подлежит размещению на официальном сайте продавца в сети «Интернет» и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Перечень  объектов  муниципальной собственности Новосильского района,  подлежащих  приватизации в 2026 году и плановый период 2027-2028г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21"/>
        <w:gridCol w:w="2580"/>
        <w:gridCol w:w="1620"/>
        <w:gridCol w:w="141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361,1 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зависимой оц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84,4 кв.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67,3 кв.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52,7 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ужиково, ул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яр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Земельный участо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г.Новосиль, ул.Луначарского, 40б,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105,2 кв. 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Новосиль, ул. Октябрьская, д.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гараж) 97,3 кв. 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Новосиль, ул. Октябрьская, д.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2. При возникновении необходимости сохранения в муниципальной собственности объекта, включенного в перечень объектов муниципальной собственности района, подлежащих приватизации в 2026 году, с целью решения вопросов местного значения, допускается не выставление объекта на торги. Внесение при необходимости изменений и дополнений в утверждённую программу осуществляется путём принятия дополнительных решений районного Совета народных депутатов.</w:t>
      </w:r>
    </w:p>
    <w:p>
      <w:pPr>
        <w:pStyle w:val="Normal"/>
        <w:jc w:val="both"/>
        <w:rPr/>
      </w:pPr>
      <w:r>
        <w:rPr>
          <w:sz w:val="20"/>
          <w:szCs w:val="20"/>
        </w:rPr>
        <w:t>8.3. Отчет об исполнении настоящей программы приватизации Отдел по управлению имуществом администрации Новосильского района представляет районному Совету народных депутатов в течение 1 квартала 2027 года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01:00Z</dcterms:created>
  <dc:creator>Бабченко</dc:creator>
  <dc:description/>
  <cp:keywords/>
  <dc:language>en-US</dc:language>
  <cp:lastModifiedBy>User</cp:lastModifiedBy>
  <cp:lastPrinted>2020-11-10T13:53:00Z</cp:lastPrinted>
  <dcterms:modified xsi:type="dcterms:W3CDTF">2025-12-01T05:03:00Z</dcterms:modified>
  <cp:revision>37</cp:revision>
  <dc:subject/>
  <dc:title/>
</cp:coreProperties>
</file>